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v: Palló József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tun kód:  LU5V6V</w:t>
            </w:r>
          </w:p>
        </w:tc>
      </w:tr>
    </w:tbl>
    <w:p>
      <w:pPr>
        <w:pStyle w:val="Normal"/>
        <w:jc w:val="center"/>
        <w:rPr/>
      </w:pPr>
      <w:r>
        <w:rPr/>
        <w:t>KONZISZTENCIA HATÁROK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292"/>
        <w:gridCol w:w="1643"/>
      </w:tblGrid>
      <w:tr>
        <w:trPr>
          <w:trHeight w:val="12950" w:hRule="atLeast"/>
        </w:trPr>
        <w:tc>
          <w:tcPr>
            <w:tcW w:w="46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784475" cy="7586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4475" cy="7586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24"/>
                                    <w:gridCol w:w="426"/>
                                    <w:gridCol w:w="425"/>
                                    <w:gridCol w:w="567"/>
                                    <w:gridCol w:w="1134"/>
                                    <w:gridCol w:w="709"/>
                                  </w:tblGrid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Eredeti víztartal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4385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inta jele 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Ütés - szám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  <w:t>Órai felad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22,6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24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Plasztikus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4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Konzisztencia index 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,3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197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alajn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Iszap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25pt;height:597.3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4"/>
                              <w:gridCol w:w="426"/>
                              <w:gridCol w:w="425"/>
                              <w:gridCol w:w="567"/>
                              <w:gridCol w:w="1134"/>
                              <w:gridCol w:w="709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Eredeti víztartalo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385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inta jele I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Ütés - szám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  <w:t>Órai felada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22,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.vizs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1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  <w:t>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Plasztikus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  <w:t>14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Konzisztencia index I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1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alajnem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Iszap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63600</wp:posOffset>
                      </wp:positionV>
                      <wp:extent cx="2694305" cy="75958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305" cy="759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2"/>
                                    <w:gridCol w:w="425"/>
                                    <w:gridCol w:w="425"/>
                                    <w:gridCol w:w="488"/>
                                    <w:gridCol w:w="1134"/>
                                    <w:gridCol w:w="709"/>
                                  </w:tblGrid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Eredeti víztartalo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2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FF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+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243" w:type="dxa"/>
                                        <w:gridSpan w:val="6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Minta jele 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 szá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Ütés - száma (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vertAlign w:val="subscript"/>
                                            <w:lang w:eastAsia="hu-HU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+tál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lang w:eastAsia="hu-HU"/>
                                          </w:rPr>
                                          <w:t>tál töme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32"/>
                                            <w:szCs w:val="32"/>
                                            <w:lang w:eastAsia="hu-HU"/>
                                          </w:rPr>
                                          <w:t>1-es háziv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35,9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3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45,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1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21,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.vizs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á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>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4"/>
                                            <w:szCs w:val="24"/>
                                            <w:lang w:eastAsia="hu-HU"/>
                                          </w:rPr>
                                          <w:t xml:space="preserve">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062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extDirection w:val="btL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8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46,9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Sodrási határ W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1,4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Plasztikus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25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Konzisztencia index 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0,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Folyási index I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vertAlign w:val="subscript"/>
                                            <w:lang w:eastAsia="hu-HU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(%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6" w:hRule="atLeast"/>
                                    </w:trPr>
                                    <w:tc>
                                      <w:tcPr>
                                        <w:tcW w:w="191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Talajn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Közepes ag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eastAsia="hu-HU"/>
                                          </w:rPr>
                                          <w:t>(Saját adat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15pt;height:598.1pt;mso-wrap-distance-left:0pt;mso-wrap-distance-right:7.05pt;mso-wrap-distance-top:0pt;mso-wrap-distance-bottom:0pt;margin-top:-68pt;mso-position-vertical-relative:text;margin-left:-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2"/>
                              <w:gridCol w:w="425"/>
                              <w:gridCol w:w="425"/>
                              <w:gridCol w:w="488"/>
                              <w:gridCol w:w="1134"/>
                              <w:gridCol w:w="709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Eredeti víztartalom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22,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FF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+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4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Minta jele I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 száma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Ütés - száma (n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vertAlign w:val="subscript"/>
                                      <w:lang w:eastAsia="hu-HU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+tál (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hu-HU"/>
                                    </w:rPr>
                                    <w:t>tál tömeg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32"/>
                                      <w:szCs w:val="32"/>
                                      <w:lang w:eastAsia="hu-HU"/>
                                    </w:rPr>
                                    <w:t>1-es háziva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9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35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45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1.vizsg.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4"/>
                                      <w:szCs w:val="24"/>
                                      <w:lang w:eastAsia="hu-HU"/>
                                    </w:rPr>
                                    <w:t>21,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2.vizsg.</w:t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á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4"/>
                                      <w:szCs w:val="24"/>
                                      <w:lang w:eastAsia="hu-HU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46,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Sodrási határ W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21,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Plasztikus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25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Konzisztencia index Ic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0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Folyási index I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eastAsia="hu-HU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  <w:t>Talajnem: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Közepes ag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FF0000"/>
                                      <w:sz w:val="20"/>
                                      <w:szCs w:val="20"/>
                                      <w:lang w:eastAsia="hu-HU"/>
                                    </w:rPr>
                                    <w:t>(Saját adat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9535</wp:posOffset>
                      </wp:positionV>
                      <wp:extent cx="959485" cy="74676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9485" cy="7467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871"/>
                                  </w:tblGrid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Ütés-szá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iszony-szá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42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4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7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7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8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0,9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4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5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6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0,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1,0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57250" cy="314325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42" t="-115" r="-42" b="-1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7250" cy="3143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5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09625" cy="36195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4" t="-100" r="-44" b="-10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9625" cy="361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55pt;height:588pt;mso-wrap-distance-left:0pt;mso-wrap-distance-right:7.05pt;mso-wrap-distance-top:0pt;mso-wrap-distance-bottom:0pt;margin-top:-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871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Ütés-szám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zony-szá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2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,9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0,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1,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7250" cy="31432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115" r="-42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5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9625" cy="3619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4" t="-100" r="-44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9625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46050</wp:posOffset>
                </wp:positionV>
                <wp:extent cx="167576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1171575" cy="1905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189" r="-31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95pt;height:54.45pt;mso-wrap-distance-left:9.05pt;mso-wrap-distance-right:9.05pt;mso-wrap-distance-top:0pt;mso-wrap-distance-bottom:0pt;margin-top:11.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1171575" cy="1905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189" r="-31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146050</wp:posOffset>
                </wp:positionV>
                <wp:extent cx="1237615" cy="504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1905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189" r="-4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39.7pt;mso-wrap-distance-left:9.05pt;mso-wrap-distance-right:9.05pt;mso-wrap-distance-top:0pt;mso-wrap-distance-bottom:0pt;margin-top:11.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1905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3" t="-189" r="-43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146050</wp:posOffset>
                </wp:positionV>
                <wp:extent cx="1486535" cy="6369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2095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172" r="-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50.15pt;mso-wrap-distance-left:9.05pt;mso-wrap-distance-right:9.05pt;mso-wrap-distance-top:0pt;mso-wrap-distance-bottom:0pt;margin-top:11.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2095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172" r="-33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7410</wp:posOffset>
                </wp:positionH>
                <wp:positionV relativeFrom="paragraph">
                  <wp:posOffset>29845</wp:posOffset>
                </wp:positionV>
                <wp:extent cx="1558925" cy="546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750" cy="40005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90" r="-3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5pt;height:43pt;mso-wrap-distance-left:9.05pt;mso-wrap-distance-right:9.05pt;mso-wrap-distance-top:0pt;mso-wrap-distance-bottom:0pt;margin-top:2.35pt;mso-position-vertical-relative:text;margin-left:368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750" cy="40005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90" r="-3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 Math" w:ascii="Cambria Math" w:hAnsi="Cambria Math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Calibri"/>
          <w:sz w:val="28"/>
          <w:szCs w:val="28"/>
          <w:lang w:val="en-US" w:eastAsia="en-US"/>
        </w:rPr>
      </w:pPr>
      <w:r>
        <w:rPr/>
        <w:tab/>
      </w:r>
      <w:r>
        <w:rPr>
          <w:rFonts w:eastAsia="Times New Roman" w:cs="Calibri"/>
          <w:sz w:val="28"/>
          <w:szCs w:val="28"/>
          <w:lang w:val="en-US" w:eastAsia="en-US"/>
        </w:rPr>
        <w:t>&gt;&gt;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243840</wp:posOffset>
                </wp:positionV>
                <wp:extent cx="1419860" cy="5232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3429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105" r="-3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pt;height:41.2pt;mso-wrap-distance-left:9.05pt;mso-wrap-distance-right:9.05pt;mso-wrap-distance-top:0pt;mso-wrap-distance-bottom:0pt;margin-top:19.2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3429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105" r="-3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9055</wp:posOffset>
                </wp:positionH>
                <wp:positionV relativeFrom="paragraph">
                  <wp:posOffset>243840</wp:posOffset>
                </wp:positionV>
                <wp:extent cx="1457960" cy="4419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2190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" t="-164" r="-4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libri" w:ascii="Cambria Math" w:hAnsi="Cambria Math"/>
                                <w:sz w:val="24"/>
                                <w:szCs w:val="24"/>
                                <w:lang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34.8pt;mso-wrap-distance-left:9.05pt;mso-wrap-distance-right:9.05pt;mso-wrap-distance-top:0pt;mso-wrap-distance-bottom:0pt;margin-top:19.2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21907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0" t="-164" r="-4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libri" w:ascii="Cambria Math" w:hAnsi="Cambria Math"/>
                          <w:sz w:val="24"/>
                          <w:szCs w:val="24"/>
                          <w:lang w:val="en-US" w:eastAsia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080</wp:posOffset>
                </wp:positionH>
                <wp:positionV relativeFrom="paragraph">
                  <wp:posOffset>318135</wp:posOffset>
                </wp:positionV>
                <wp:extent cx="3037205" cy="44894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0190" cy="37147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97" r="-13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019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Cambria Math" w:ascii="Cambria Math" w:hAnsi="Cambria Math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15pt;height:35.35pt;mso-wrap-distance-left:9.05pt;mso-wrap-distance-right:9.05pt;mso-wrap-distance-top:0pt;mso-wrap-distance-bottom:0pt;margin-top:25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0190" cy="37147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97" r="-13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019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Cambria Math" w:ascii="Cambria Math" w:hAnsi="Cambria Math"/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/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3:14:00Z</dcterms:created>
  <dc:creator>Pallo</dc:creator>
  <dc:description/>
  <cp:keywords/>
  <dc:language>en-US</dc:language>
  <cp:lastModifiedBy>Pallo</cp:lastModifiedBy>
  <cp:lastPrinted>2010-10-17T11:19:00Z</cp:lastPrinted>
  <dcterms:modified xsi:type="dcterms:W3CDTF">2010-10-17T09:21:00Z</dcterms:modified>
  <cp:revision>7</cp:revision>
  <dc:subject/>
  <dc:title/>
</cp:coreProperties>
</file>